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704"/>
      </w:tblGrid>
      <w:tr>
        <w:trPr/>
        <w:tc>
          <w:tcPr>
            <w:tcW w:w="319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70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190" w:hRule="atLeast"/>
        </w:trPr>
        <w:tc>
          <w:tcPr>
            <w:tcW w:w="3198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a; d; f; h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bill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fauce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ransportation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pollution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warm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energ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too many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not enough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mor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mor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too much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fewer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7.</w:t>
              <w:tab/>
              <w:t>mor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8.</w:t>
              <w:tab/>
              <w:t>less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we tak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we won’t si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hey’ll sav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they buy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she buy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she’ll help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7.</w:t>
              <w:tab/>
              <w:t>You won’t wast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8.</w:t>
              <w:tab/>
              <w:t>you us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9.</w:t>
              <w:tab/>
              <w:t>it rains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10" w:hanging="311"/>
              <w:rPr/>
            </w:pPr>
            <w:r>
              <w:rPr/>
              <w:tab/>
              <w:t>10.</w:t>
              <w:tab/>
              <w:t>I won’t use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(1)    5    7    4    2    6    3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C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ab/>
              <w:t>5.</w:t>
              <w:tab/>
              <w:t>B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A</w:t>
            </w:r>
          </w:p>
          <w:p>
            <w:pPr>
              <w:pStyle w:val="Unit1AQ1"/>
              <w:spacing w:before="80" w:after="0"/>
              <w:ind w:left="317" w:hanging="418"/>
              <w:rPr/>
            </w:pPr>
            <w:r>
              <w:rPr/>
            </w:r>
          </w:p>
        </w:tc>
        <w:tc>
          <w:tcPr>
            <w:tcW w:w="770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56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76" w:right="-156" w:hanging="377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</w:r>
            <w:r>
              <w:rPr>
                <w:spacing w:val="-2"/>
              </w:rPr>
              <w:t>Yes, I do. I can [take shorter showers]. / No, I don’t. I [take quick showers]</w:t>
            </w:r>
            <w:r>
              <w:rPr/>
              <w:t>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 xml:space="preserve">Yes, I do. [Nuclear energy is cleaner than some other types of energy.] / </w:t>
              <w:br/>
              <w:t>No, I don’t. [Scientists say nuclear energy is clean, but it’s also dangerous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Yes, I do. [We use less paper.] / No, I don’t. [We use less paper, but we waste more energy with the computers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No, not enough drivers have hybrid cars. [Hybrids are too expensive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 xml:space="preserve">Yes, I do. I can [remember to turn off the lights when I leave a room]. / </w:t>
              <w:br/>
              <w:t>No, I don’t. I save energy by [using CFL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264" w:leader="none"/>
                <w:tab w:val="left" w:pos="552" w:leader="none"/>
              </w:tabs>
              <w:spacing w:lineRule="exact" w:line="240" w:before="40" w:after="0"/>
              <w:ind w:left="564" w:right="-48" w:hanging="564"/>
              <w:rPr/>
            </w:pPr>
            <w:r>
              <w:rPr/>
              <w:tab/>
              <w:t>2.</w:t>
              <w:tab/>
            </w:r>
            <w:r>
              <w:rPr>
                <w:spacing w:val="-3"/>
              </w:rPr>
              <w:t>Yes, I do. [Wind energy is clean and safe.] / No, I don’t. [Wind farms are noisy, and they create problems for people in the area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>Yes, I do. [If people use their cars less, there will be less pollution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264" w:leader="none"/>
                <w:tab w:val="left" w:pos="552" w:leader="none"/>
              </w:tabs>
              <w:spacing w:lineRule="exact" w:line="240" w:before="40" w:after="0"/>
              <w:ind w:left="564" w:right="12" w:hanging="564"/>
              <w:rPr/>
            </w:pPr>
            <w:r>
              <w:rPr/>
              <w:tab/>
              <w:t>4.</w:t>
              <w:tab/>
              <w:t>No. [Most people don’t want to spend the money.]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 xml:space="preserve">What </w:t>
            </w:r>
            <w:r>
              <w:rPr>
                <w:u w:val="single"/>
              </w:rPr>
              <w:t>have Ron and his neighbors decided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 xml:space="preserve">What two things </w:t>
            </w:r>
            <w:r>
              <w:rPr>
                <w:rStyle w:val="AKNumberedAnswersUnderline"/>
              </w:rPr>
              <w:t>have Ron’s neighbors promised to do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 xml:space="preserve">If </w:t>
            </w:r>
            <w:r>
              <w:rPr>
                <w:rStyle w:val="AKNumberedAnswersUnderline"/>
              </w:rPr>
              <w:t>they use</w:t>
            </w:r>
            <w:r>
              <w:rPr/>
              <w:t xml:space="preserve"> fewer plastic bags, what </w:t>
            </w:r>
            <w:r>
              <w:rPr>
                <w:rStyle w:val="AKNumberedAnswersUnderline"/>
              </w:rPr>
              <w:t>will the result be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</w:r>
            <w:r>
              <w:rPr>
                <w:spacing w:val="-2"/>
              </w:rPr>
              <w:t xml:space="preserve">What </w:t>
            </w:r>
            <w:r>
              <w:rPr>
                <w:rStyle w:val="AKNumberedAnswersUnderline"/>
                <w:spacing w:val="-2"/>
              </w:rPr>
              <w:t>will / might / could the result be</w:t>
            </w:r>
            <w:r>
              <w:rPr>
                <w:spacing w:val="-2"/>
              </w:rPr>
              <w:t xml:space="preserve"> if </w:t>
            </w:r>
            <w:r>
              <w:rPr>
                <w:rStyle w:val="AKNumberedAnswersUnderline"/>
                <w:spacing w:val="-2"/>
              </w:rPr>
              <w:t>they start using / to use</w:t>
            </w:r>
            <w:r>
              <w:rPr>
                <w:spacing w:val="-2"/>
              </w:rPr>
              <w:t xml:space="preserve"> more CFL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They’ve decided to try harder to protect the environmen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They’ve promised to use cloth bags when they go grocery shopping and (they’ve promised) to start using more CFL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 xml:space="preserve">If they use fewer plastic bags, the result will / might / could / may be </w:t>
              <w:br/>
              <w:t>less pollution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If they start using / to use more CFLs, they will / might / could / may save energy and money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Have Ellen’s neighbors decided to do</w:t>
            </w:r>
            <w:r>
              <w:rPr/>
              <w:t xml:space="preserve"> something about the environmen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 xml:space="preserve">What two things </w:t>
            </w:r>
            <w:r>
              <w:rPr>
                <w:rStyle w:val="AKNumberedAnswersUnderline"/>
              </w:rPr>
              <w:t>has Ellen decided to do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  <w:t xml:space="preserve">If </w:t>
            </w:r>
            <w:r>
              <w:rPr>
                <w:rStyle w:val="AKNumberedAnswersUnderline"/>
              </w:rPr>
              <w:t>Ellen rides</w:t>
            </w:r>
            <w:r>
              <w:rPr/>
              <w:t xml:space="preserve"> her bicycle to work, how </w:t>
            </w:r>
            <w:r>
              <w:rPr>
                <w:rStyle w:val="AKNumberedAnswersUnderline"/>
              </w:rPr>
              <w:t>will she help</w:t>
            </w:r>
            <w:r>
              <w:rPr/>
              <w:t xml:space="preserve"> the environmen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</w:r>
            <w:r>
              <w:rPr>
                <w:spacing w:val="-5"/>
              </w:rPr>
              <w:t xml:space="preserve">Why </w:t>
            </w:r>
            <w:r>
              <w:rPr>
                <w:rStyle w:val="AKNumberedAnswersUnderline"/>
                <w:spacing w:val="-5"/>
              </w:rPr>
              <w:t>will / might she be</w:t>
            </w:r>
            <w:r>
              <w:rPr>
                <w:spacing w:val="-5"/>
              </w:rPr>
              <w:t xml:space="preserve"> healthier if </w:t>
            </w:r>
            <w:r>
              <w:rPr>
                <w:rStyle w:val="AKNumberedAnswersUnderline"/>
                <w:spacing w:val="-5"/>
              </w:rPr>
              <w:t>she grows</w:t>
            </w:r>
            <w:r>
              <w:rPr>
                <w:spacing w:val="-5"/>
              </w:rPr>
              <w:t xml:space="preserve"> her own vegetables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76" w:right="-156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56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1.</w:t>
              <w:tab/>
              <w:t>No, they haven’t. / No, but Ellen isn’t going to let that stop he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2.</w:t>
              <w:tab/>
              <w:t>Ellen has decided to start riding her bicycle to work and to grow her own vegetables this summer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3.</w:t>
              <w:tab/>
            </w:r>
            <w:r>
              <w:rPr>
                <w:spacing w:val="-2"/>
              </w:rPr>
              <w:t>If she rides her bicycle to work, she’ll buy less gas and cause less pollution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264" w:leader="none"/>
                <w:tab w:val="left" w:pos="552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564" w:right="-156" w:hanging="564"/>
              <w:rPr/>
            </w:pPr>
            <w:r>
              <w:rPr/>
              <w:tab/>
              <w:t>4.</w:t>
              <w:tab/>
              <w:t>She’ll be healthier because she won’t be eating vegetables that have dangerous chemicals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8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54:00Z</dcterms:created>
  <dc:creator>Susan Iannuzzi</dc:creator>
  <dc:description/>
  <cp:keywords/>
  <dc:language>en-US</dc:language>
  <cp:lastModifiedBy>Paul Fennessy</cp:lastModifiedBy>
  <cp:lastPrinted>2011-06-21T14:25:00Z</cp:lastPrinted>
  <dcterms:modified xsi:type="dcterms:W3CDTF">2011-06-21T18:27:00Z</dcterms:modified>
  <cp:revision>4</cp:revision>
  <dc:subject/>
  <dc:title>Unit 1 Quiz</dc:title>
</cp:coreProperties>
</file>